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ская Татья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мужской хоровой колледж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запоминания таблицы умноже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4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ебники математики для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тить скучное заучивание таблицы умножения в поисковую работу; развитие внимания, памяти учащихс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использовать как при индивидуальной, так и групповой работ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работа выполнена мной, и автором ее являюсь только 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9:00Z</dcterms:created>
  <dc:creator>Августина</dc:creator>
  <dc:description/>
  <cp:keywords/>
  <dc:language>en-US</dc:language>
  <cp:lastModifiedBy>Your User Name</cp:lastModifiedBy>
  <dcterms:modified xsi:type="dcterms:W3CDTF">2011-11-06T15:49:00Z</dcterms:modified>
  <cp:revision>2</cp:revision>
  <dc:subject/>
  <dc:title>Пояснительная записка</dc:title>
</cp:coreProperties>
</file>